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Číslo smlouvy: 205/1/…/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MLOUVA O REZERVA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vřená podle § 51 občanského zákoní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ánek I.</w:t>
      </w:r>
    </w:p>
    <w:p>
      <w:pPr>
        <w:pStyle w:val="Heading1"/>
        <w:rPr/>
      </w:pPr>
      <w:r>
        <w:rPr/>
        <w:t>Účastníci smlouv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b/>
          <w:sz w:val="24"/>
        </w:rPr>
        <w:t>IPB Real a.s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se sídlem: Nám.Hrdinů 1635/4, Praha 4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IČO: 00258610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bankovní spojení: ČSOB, a.s., oblastní pobočka Brno, Joštova 5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číslo účtu: 111 319 428 / 030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zastoupena: ing. Martinem Čajdou, ředitelem pobočky IPB Real a.s. v Brně,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na základě plné moci ze dne 11.12.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(plná moc tvoří </w:t>
      </w:r>
      <w:r>
        <w:rPr>
          <w:i/>
          <w:sz w:val="24"/>
        </w:rPr>
        <w:t>přílohu č. 1</w:t>
      </w:r>
      <w:r>
        <w:rPr>
          <w:sz w:val="24"/>
        </w:rPr>
        <w:t xml:space="preserve"> této smlouv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(dále jen </w:t>
      </w:r>
      <w:r>
        <w:rPr>
          <w:i/>
          <w:sz w:val="24"/>
        </w:rPr>
        <w:t>“</w:t>
      </w:r>
      <w:r>
        <w:rPr>
          <w:b/>
          <w:i/>
          <w:sz w:val="24"/>
        </w:rPr>
        <w:t>rezervující</w:t>
      </w:r>
      <w:r>
        <w:rPr>
          <w:i/>
          <w:sz w:val="24"/>
        </w:rPr>
        <w:t>”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   ………………</w:t>
      </w:r>
      <w:r>
        <w:rPr>
          <w:b/>
          <w:color w:val="0000FF"/>
          <w:sz w:val="24"/>
        </w:rPr>
        <w:t>.</w:t>
      </w:r>
    </w:p>
    <w:p>
      <w:pPr>
        <w:pStyle w:val="Normal"/>
        <w:ind w:firstLine="283"/>
        <w:rPr>
          <w:color w:val="0000FF"/>
          <w:sz w:val="24"/>
        </w:rPr>
      </w:pPr>
      <w:r>
        <w:rPr>
          <w:color w:val="0000FF"/>
          <w:sz w:val="24"/>
        </w:rPr>
        <w:t>trvale bytem: …………………………</w:t>
      </w:r>
    </w:p>
    <w:p>
      <w:pPr>
        <w:pStyle w:val="Normal"/>
        <w:ind w:firstLine="283"/>
        <w:jc w:val="both"/>
        <w:rPr>
          <w:color w:val="0000FF"/>
          <w:sz w:val="24"/>
        </w:rPr>
      </w:pPr>
      <w:r>
        <w:rPr>
          <w:color w:val="0000FF"/>
          <w:sz w:val="24"/>
        </w:rPr>
        <w:t>rodné číslo: ……………</w:t>
      </w:r>
    </w:p>
    <w:p>
      <w:pPr>
        <w:pStyle w:val="Normal"/>
        <w:ind w:firstLine="283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283"/>
        <w:rPr>
          <w:color w:val="0000FF"/>
          <w:sz w:val="24"/>
        </w:rPr>
      </w:pPr>
      <w:r>
        <w:rPr>
          <w:color w:val="0000FF"/>
          <w:sz w:val="24"/>
        </w:rPr>
        <w:t>telefon:  …………..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4" w:hanging="0"/>
        <w:rPr>
          <w:b/>
          <w:b/>
          <w:i/>
          <w:i/>
          <w:sz w:val="24"/>
        </w:rPr>
      </w:pPr>
      <w:r>
        <w:rPr>
          <w:sz w:val="24"/>
        </w:rPr>
        <w:t xml:space="preserve">(dále jen </w:t>
      </w:r>
      <w:r>
        <w:rPr>
          <w:i/>
          <w:sz w:val="24"/>
        </w:rPr>
        <w:t>“</w:t>
      </w:r>
      <w:r>
        <w:rPr>
          <w:b/>
          <w:i/>
          <w:sz w:val="24"/>
        </w:rPr>
        <w:t>zájemce</w:t>
      </w:r>
      <w:r>
        <w:rPr>
          <w:i/>
          <w:sz w:val="24"/>
        </w:rPr>
        <w:t>”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ánek II.</w:t>
      </w:r>
    </w:p>
    <w:p>
      <w:pPr>
        <w:pStyle w:val="Heading1"/>
        <w:rPr/>
      </w:pPr>
      <w:r>
        <w:rPr/>
        <w:t>Preambule</w:t>
      </w:r>
    </w:p>
    <w:p>
      <w:pPr>
        <w:pStyle w:val="Heading1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1. Rezervující je ve smyslu znění odst. 1 článku 8 smlouvy o výstavbě pověřen k zajišťování budoucích uživatelů předmětných jednotek, jejíž návrh schválilo k podpisu Zastupitelstvo města Brna č. Z3/032 konané dne 13. listopadu 2001 mezi rezervujícím jako zhotovitelem, Statutárním městem Brno, ( dále „ město“) jako budoucím spoluvlastníkem jednotek a Bytovým družstvem Nad Střelnicí, družstvo, ( dále „ družstvo“) jako druhým budoucím spoluvlastníkem bytových jednotek, (společně dále „budoucí spoluvlastníci“) umístěných v bytových domech pracovně označených A01, A02, A03, A04 v Obytném komplexu Brno-Lesná, Nad Střelnicí v k.ú. Lesn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ánek III.</w:t>
      </w:r>
    </w:p>
    <w:p>
      <w:pPr>
        <w:pStyle w:val="Heading1"/>
        <w:rPr/>
      </w:pPr>
      <w:r>
        <w:rPr/>
        <w:t>Předmět smlou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4"/>
        </w:rPr>
      </w:pPr>
      <w:r>
        <w:rPr>
          <w:sz w:val="24"/>
        </w:rPr>
        <w:t>Předmětem této smlouvy je závazek rezervujícího rezervovat pro zájemce příležitost uzavřít smlouvu o smlouvě budoucí nájemní (SOSBN) na pronájem níže specifikované jednotky a závazek zájemce zaplatit rezervační poplatek. Současně je předmětem této smlouvy závazek účastníků této smlouvy, uzavřít společně výše uvedenou smlouvu o smlouvě budoucí nájemní (dále jen smlouvu budoucí) na nemovitost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FF"/>
          <w:sz w:val="24"/>
        </w:rPr>
        <w:t>bytové jednotce</w:t>
      </w:r>
      <w:r>
        <w:rPr>
          <w:color w:val="0000FF"/>
          <w:sz w:val="24"/>
        </w:rPr>
        <w:t xml:space="preserve"> v domě:</w:t>
        <w:tab/>
      </w:r>
    </w:p>
    <w:p>
      <w:pPr>
        <w:pStyle w:val="Normal"/>
        <w:ind w:left="284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číslo bytové jednotky:</w:t>
        <w:tab/>
      </w:r>
    </w:p>
    <w:p>
      <w:pPr>
        <w:pStyle w:val="Normal"/>
        <w:ind w:left="284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 xml:space="preserve">velikostní kategorie: </w:t>
        <w:tab/>
        <w:tab/>
      </w:r>
    </w:p>
    <w:p>
      <w:pPr>
        <w:pStyle w:val="Normal"/>
        <w:ind w:left="284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užitná plocha bytu:</w:t>
        <w:tab/>
        <w:tab/>
        <w:tab/>
        <w:t>m</w:t>
      </w:r>
      <w:r>
        <w:rPr>
          <w:color w:val="0000FF"/>
          <w:sz w:val="24"/>
          <w:vertAlign w:val="superscript"/>
        </w:rPr>
        <w:t>2</w:t>
      </w:r>
    </w:p>
    <w:p>
      <w:pPr>
        <w:pStyle w:val="Normal"/>
        <w:ind w:left="284" w:hanging="0"/>
        <w:jc w:val="both"/>
        <w:rPr/>
      </w:pPr>
      <w:r>
        <w:rPr>
          <w:color w:val="0000FF"/>
          <w:sz w:val="24"/>
          <w:vertAlign w:val="superscript"/>
        </w:rPr>
        <w:t xml:space="preserve">           </w:t>
      </w:r>
      <w:r>
        <w:rPr>
          <w:color w:val="0000FF"/>
          <w:sz w:val="24"/>
        </w:rPr>
        <w:t>plocha balkonu:</w:t>
        <w:tab/>
        <w:tab/>
        <w:tab/>
        <w:t>m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 xml:space="preserve"> </w:t>
      </w:r>
    </w:p>
    <w:p>
      <w:pPr>
        <w:pStyle w:val="Normal"/>
        <w:ind w:left="284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plocha terasy:</w:t>
        <w:tab/>
        <w:tab/>
        <w:tab/>
        <w:tab/>
        <w:t>m</w:t>
      </w:r>
      <w:r>
        <w:rPr>
          <w:color w:val="0000FF"/>
          <w:sz w:val="24"/>
          <w:vertAlign w:val="superscript"/>
        </w:rPr>
        <w:t>2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</w:t>
      </w:r>
      <w:r>
        <w:rPr>
          <w:color w:val="0000FF"/>
          <w:sz w:val="24"/>
        </w:rPr>
        <w:t xml:space="preserve">číslo sklepu: </w:t>
        <w:tab/>
        <w:tab/>
        <w:tab/>
      </w:r>
    </w:p>
    <w:p>
      <w:pPr>
        <w:pStyle w:val="Normal"/>
        <w:jc w:val="both"/>
        <w:rPr/>
      </w:pPr>
      <w:r>
        <w:rPr>
          <w:color w:val="0000FF"/>
          <w:sz w:val="24"/>
        </w:rPr>
        <w:t xml:space="preserve">            </w:t>
      </w:r>
      <w:r>
        <w:rPr>
          <w:color w:val="0000FF"/>
          <w:sz w:val="24"/>
        </w:rPr>
        <w:t xml:space="preserve">celková plocha sklepu: </w:t>
        <w:tab/>
        <w:tab/>
        <w:t>m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,</w:t>
      </w:r>
    </w:p>
    <w:p>
      <w:pPr>
        <w:pStyle w:val="Normal"/>
        <w:ind w:left="567" w:hanging="29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  <w:t>vše spolu s příslušným spoluvlastnickým podílem na společných částech budovy a příslušných pozemcích</w:t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odmínkou uzavření SOSBN je závazek k členství v družstvu k němuž je zapotřebí souhlasu města. Stanovy družstva a ostatní otázky týkající se vztahu k družstvu budou řešeny resp. přiloženy k SOSBN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3. V případě, že město poskytne na výstavbu bytových domů v lokalitě Brno, Lesná  prostředky ve výši 400.000,- Kč na bytovou jednotku ve formě dotací na podporu výstavby nájemních bytů ze Státního fondu rozvoje bydlení a prostředky ve výši 100.000,- Kč na bytovou jednotku ve formě návratného příspěvku - bezúročné půjčky na výstavbu nových nájemních bytů z Fondu bytové výstavby města Brna, bude činit základní členský vklad zájemce při vstupu do družstva 25.000,-Kč (slovy: dvacetpěttisíckorun_českých)</w:t>
      </w:r>
      <w:r>
        <w:rPr>
          <w:color w:val="0000FF"/>
          <w:sz w:val="24"/>
        </w:rPr>
        <w:t xml:space="preserve"> a další členský vklad zájemce  ………….Kč (slovy: ………..korun_českých).</w:t>
      </w:r>
    </w:p>
    <w:p>
      <w:pPr>
        <w:pStyle w:val="Normal"/>
        <w:spacing w:before="0" w:after="1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color w:val="0000FF"/>
          <w:sz w:val="24"/>
        </w:rPr>
        <w:t>4. Předpokládaná výše nájemného bez služeb bude činit ……… Kč/měsíc (slovy: ……………._českých) a je v něm zahrnuta i částka odpovídající měsíční splátce</w:t>
      </w:r>
      <w:r>
        <w:rPr>
          <w:sz w:val="24"/>
        </w:rPr>
        <w:t xml:space="preserve"> hypotečního či obdobného úvěru přináležející k předmětným jednotkám a platba do fondu oprav a splátka návratného příspěvku – bezúročné půjčky z Fondu bytové výstavby města Brna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5. Zvláštní ujednání předmětu smlouvy:</w:t>
      </w:r>
    </w:p>
    <w:p>
      <w:pPr>
        <w:pStyle w:val="Zkladntextodsazen2"/>
        <w:rPr/>
      </w:pPr>
      <w:r>
        <w:rPr/>
        <w:t xml:space="preserve">V případě nebudou-li poskytnuty finanční prostředky dle čl. III odst. 3 této smlouvy poté se rezervující zavazuje nabídnout předmět rezervace ke koupi do osobního vlastnictví za cenu, která bude </w:t>
      </w:r>
      <w:r>
        <w:rPr>
          <w:color w:val="0000FF"/>
        </w:rPr>
        <w:t>činit ……….. Kč.</w:t>
      </w:r>
      <w:r>
        <w:rPr/>
        <w:t xml:space="preserve"> Pokud zájemce nebude mít zájem koupit byt do osobního vlastnictví, bude mu vrácen rezervační poplatek v plné výši do 30 dnů ode dne doručení zamítavého stanoviska o koupi do osobního vlastnictví. </w:t>
      </w:r>
    </w:p>
    <w:p>
      <w:pPr>
        <w:pStyle w:val="Normal"/>
        <w:spacing w:before="0" w:after="120"/>
        <w:ind w:left="28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8" w:hanging="288"/>
        <w:jc w:val="both"/>
        <w:rPr/>
      </w:pPr>
      <w:r>
        <w:rPr/>
        <w:t xml:space="preserve">6. Půdorysný plán bytu je </w:t>
      </w:r>
      <w:r>
        <w:rPr>
          <w:i/>
        </w:rPr>
        <w:t>přílohou č. 2</w:t>
      </w:r>
      <w:r>
        <w:rPr/>
        <w:t xml:space="preserve"> této smlouvy. Kvalitativní standard bytových jednotek v bytových domech v lokalitě Brno, Nad Střelnicí je </w:t>
      </w:r>
      <w:r>
        <w:rPr>
          <w:i/>
        </w:rPr>
        <w:t>přílohou č. 3</w:t>
      </w:r>
      <w:r>
        <w:rPr/>
        <w:t xml:space="preserve"> této smlouvy. Pravidla splácení členského vkladu a nájemného tvoří </w:t>
      </w:r>
      <w:r>
        <w:rPr>
          <w:i/>
        </w:rPr>
        <w:t>přílohu č. 4</w:t>
      </w:r>
      <w:r>
        <w:rPr/>
        <w:t xml:space="preserve"> této smlouv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ánek IV.</w:t>
      </w:r>
    </w:p>
    <w:p>
      <w:pPr>
        <w:pStyle w:val="Heading1"/>
        <w:rPr/>
      </w:pPr>
      <w:r>
        <w:rPr/>
        <w:t>Rezervační poplat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Rezervační poplatek </w:t>
      </w:r>
      <w:r>
        <w:rPr>
          <w:color w:val="0000FF"/>
          <w:sz w:val="24"/>
        </w:rPr>
        <w:t>ve výši ………… Kč (slovy: padesáttisíc korunčeských)</w:t>
      </w:r>
      <w:r>
        <w:rPr>
          <w:sz w:val="24"/>
        </w:rPr>
        <w:t xml:space="preserve"> se zájemce zavazuje uhradit </w:t>
      </w:r>
      <w:r>
        <w:rPr>
          <w:color w:val="0000FF"/>
          <w:sz w:val="24"/>
        </w:rPr>
        <w:t>nejpozději do 7 dnů</w:t>
      </w:r>
      <w:r>
        <w:rPr>
          <w:sz w:val="24"/>
        </w:rPr>
        <w:t xml:space="preserve"> od data podpisu této smlouvy na účet rezervujícího uvedený v záhlaví této smlouvy, to je na účet číslo: 111 319 428 / 0300,</w:t>
      </w:r>
    </w:p>
    <w:p>
      <w:pPr>
        <w:pStyle w:val="Normal"/>
        <w:ind w:firstLine="283"/>
        <w:rPr>
          <w:color w:val="0000FF"/>
          <w:sz w:val="24"/>
        </w:rPr>
      </w:pPr>
      <w:r>
        <w:rPr>
          <w:color w:val="0000FF"/>
          <w:sz w:val="24"/>
        </w:rPr>
        <w:t>variabilní symbol: 205/1/……/…….</w:t>
        <w:br/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Pokud bude uzavřena smlouva budoucí dle čl. III. této smlouvy, bude rezervační poplatek započten proti  1. splátce členského vklad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ánek V.</w:t>
      </w:r>
    </w:p>
    <w:p>
      <w:pPr>
        <w:pStyle w:val="Heading1"/>
        <w:rPr/>
      </w:pPr>
      <w:r>
        <w:rPr/>
        <w:t>Práva a povinnosti účastník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Rezervující je povinen nemovitost uvedenou v čl. III. rezervovat pro zájemce do </w:t>
        <w:br/>
      </w:r>
      <w:r>
        <w:rPr>
          <w:b/>
          <w:sz w:val="24"/>
          <w:u w:val="single"/>
        </w:rPr>
        <w:t>28.2.2003</w:t>
      </w:r>
      <w:r>
        <w:rPr>
          <w:sz w:val="24"/>
        </w:rPr>
        <w:t xml:space="preserve"> a během této doby umožnit zájemci uzavřít smlouvu budoucí (SOSBN) na tuto nemovito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ájemce je povinen uzavřít smlouvu budoucí na nemovitost uvedenou v čl. III. ve lhůtě do 30-ti dnů ode dne doručení výzvy k podpisu smlouvy o smlouvě budoucí zájemci rezervujícím. Doručením se rozumí převzetí poštovní zásilky  zájemcem nebo 3. den jejího uložení na poště. </w:t>
      </w:r>
      <w:r>
        <w:rPr>
          <w:color w:val="0000FF"/>
          <w:sz w:val="24"/>
        </w:rPr>
        <w:t>Zasílací adresou zájemce je : 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Rezervující je oprávněn uzavřít smlouvu budoucí (SOSBN) či smlouvu rezervační s jiným zájemcem, pokud zájemce nesplatí rezervační poplatek dle čl. IV., bodu 1. této smlouvy do 3 dnů ode dne splatnosti nebo po zániku této smlou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Článek VI.</w:t>
      </w:r>
    </w:p>
    <w:p>
      <w:pPr>
        <w:pStyle w:val="Heading1"/>
        <w:rPr/>
      </w:pPr>
      <w:r>
        <w:rPr/>
        <w:t>Zánik smlou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Tato smlouva se uzavírá na dobu určitou, a to do 28.2.2003, po uplynutí tohoto data smlouva zaniká, pokud se smluvní strany nedohodnou ji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mlouva zaniká i nesplněním povinnosti zájemce uvedené v čl. IV., bodě 1. této smlou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Jestliže ve lhůtě stanovené v čl. V., bodě 2. neuzavře zájemce s rezervujícím smlouvu budoucí z jiného důvodu, než uvedeného v bodě 4. tohoto článku, rezervační poplatek se zájemci nevrací a tato smlouva zanik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Jestliže rezervující z důvodů na své straně poruší svou povinnost zakotvenou v čl. V., bodě 1., smlouva zaniká a rezervující je povinen vrátit rezervační poplatek na účet zájemce v plné výši do 31.3.200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rany sjednaly, že v případě zániku této smlouvy podle tohoto článku nemají nárok na náhradu škody ani ušlého zi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Článek VII</w:t>
      </w:r>
    </w:p>
    <w:p>
      <w:pPr>
        <w:pStyle w:val="Heading1"/>
        <w:rPr/>
      </w:pPr>
      <w:r>
        <w:rPr/>
        <w:t>Závěrečné ustanov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Tato smlouva může být měněna či doplňována pouze písemnými, řádně očíslovanými dodat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Všechny vztahy, které nejsou v této smlouvě stanoveny, se řídí Občanským zákoník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ato smlouva má 4 strany a je vyhotovena ve dvou stejnopisech s platností originálu, přičemž každá ze smluvních stran obdrží po jednom exempláři stejnopi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Účastníci smlouvy prohlašují, že smlouvu uzavírají svobodně a vážně, s úctou a při zachování dobrých mravů, bez omylu za podmínek spravedlivých aniž jsou k tomu vedeni tísní. Proto potvrzují tuto smlouvu svým podpis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V Brně dne ………………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</w:rPr>
      </w:pPr>
      <w:r>
        <w:rPr>
          <w:sz w:val="24"/>
        </w:rPr>
        <w:tab/>
        <w:t xml:space="preserve"> zájemce</w:t>
      </w:r>
      <w:r>
        <w:rPr>
          <w:b/>
          <w:sz w:val="24"/>
        </w:rPr>
        <w:tab/>
        <w:tab/>
        <w:tab/>
        <w:tab/>
        <w:tab/>
        <w:t xml:space="preserve">               </w:t>
      </w:r>
      <w:r>
        <w:rPr>
          <w:sz w:val="24"/>
        </w:rPr>
        <w:t>rezervujíc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2" w:leader="none"/>
        </w:tabs>
        <w:rPr/>
      </w:pPr>
      <w:r>
        <w:rPr>
          <w:b/>
          <w:sz w:val="24"/>
        </w:rPr>
        <w:t xml:space="preserve">Přílohy: </w:t>
      </w:r>
      <w:r>
        <w:rPr>
          <w:sz w:val="24"/>
        </w:rPr>
        <w:tab/>
        <w:t>č. 1. Plná moc pro ing. Martina Čajdu</w:t>
      </w:r>
    </w:p>
    <w:p>
      <w:pPr>
        <w:pStyle w:val="Normal"/>
        <w:tabs>
          <w:tab w:val="clear" w:pos="708"/>
          <w:tab w:val="left" w:pos="1132" w:leader="none"/>
        </w:tabs>
        <w:rPr>
          <w:sz w:val="24"/>
        </w:rPr>
      </w:pPr>
      <w:r>
        <w:rPr>
          <w:sz w:val="24"/>
        </w:rPr>
        <w:tab/>
        <w:t>č. 2. Plán bytové jednotky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ab/>
        <w:t>č. 3. Kvalitativní standard bytových jednotek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ab/>
        <w:t>č. 4. Pravidla splácení členských vkladů a nájemné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1" w:right="1411" w:gutter="0" w:header="0" w:top="1411" w:footer="1008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16"/>
      </w:rPr>
      <w:t>IPB Real a.s., Nám. Hrdinů 1635/4, Praha 4</w:t>
      <w:tab/>
      <w:tab/>
      <w:t>Bytové domy Nad Střelnicí, Smlouva o rezervaci-nájem</w:t>
    </w:r>
  </w:p>
  <w:p>
    <w:pPr>
      <w:pStyle w:val="Footer"/>
      <w:spacing w:lineRule="auto" w:line="264"/>
      <w:rPr>
        <w:rStyle w:val="PageNumber"/>
        <w:i/>
        <w:i/>
        <w:sz w:val="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31750</wp:posOffset>
              </wp:positionV>
              <wp:extent cx="57607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5pt" to="454.65pt,2.5pt" stroked="t" o:allowincell="f" style="position:absolute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i/>
        <w:sz w:val="16"/>
      </w:rPr>
      <w:tab/>
    </w:r>
  </w:p>
  <w:p>
    <w:pPr>
      <w:pStyle w:val="Footer"/>
      <w:rPr/>
    </w:pPr>
    <w:r>
      <w:rPr>
        <w:rStyle w:val="PageNumber"/>
        <w:i/>
        <w:sz w:val="16"/>
      </w:rPr>
      <w:t>IČO 00 25 86 10. Zapsáno v OR, vedeném</w:t>
      <w:tab/>
      <w:t xml:space="preserve">Strana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4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>/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NUMPAGES \* ARABIC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4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ab/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DATE \@"d.M.yyyy"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0.7.2026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 xml:space="preserve"> </w:t>
    </w:r>
  </w:p>
  <w:p>
    <w:pPr>
      <w:pStyle w:val="Footer"/>
      <w:rPr/>
    </w:pPr>
    <w:r>
      <w:rPr>
        <w:rStyle w:val="PageNumber"/>
        <w:i/>
        <w:sz w:val="16"/>
      </w:rPr>
      <w:t>Městským soudem v Praze, oddíl B, vložka 36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360"/>
        </w:tabs>
        <w:ind w:left="644" w:hanging="360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0" w:after="120"/>
      <w:ind w:left="28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6:00Z</dcterms:created>
  <dc:creator>alena korbelova</dc:creator>
  <dc:description/>
  <dc:language>en-US</dc:language>
  <cp:lastModifiedBy>dolezalovas</cp:lastModifiedBy>
  <cp:lastPrinted>2002-12-11T14:32:00Z</cp:lastPrinted>
  <dcterms:modified xsi:type="dcterms:W3CDTF">2002-12-11T13:56:00Z</dcterms:modified>
  <cp:revision>33</cp:revision>
  <dc:subject/>
  <dc:title>Smlouva o rezervaci</dc:title>
</cp:coreProperties>
</file>